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Смертность по району за 12 месяцев 2016 г по Абзелиловскому району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данным ЗАГС умерло всего по району за 12 месяцев   2016 года 523 человек (в 2015г за 12 месяцев – 535 человек, что на 12   случаев  меньше, чем в прошлом году).</w:t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На первом месте среди заболеваний-  заболевания сердечно -сосудистой системы 167 случаев( 31,9%). 183 человека за аналогичный период 2015 г( на 16 случаев  меньше, чем за 2015 год).</w:t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szCs w:val="28"/>
        </w:rPr>
      </w:pPr>
      <w:r>
        <w:rPr>
          <w:sz w:val="28"/>
        </w:rPr>
        <w:t xml:space="preserve">На втором месте травмы, отравления и другие последствия внешних причин </w:t>
      </w:r>
      <w:r>
        <w:rPr>
          <w:sz w:val="28"/>
          <w:szCs w:val="28"/>
        </w:rPr>
        <w:t xml:space="preserve">  92 случаев (  17,6%). 124 случая в 2015 году ( на 32 случая меньше).</w:t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szCs w:val="28"/>
        </w:rPr>
      </w:pPr>
      <w:r>
        <w:rPr>
          <w:sz w:val="28"/>
        </w:rPr>
        <w:t>На третьем  месте</w:t>
      </w:r>
      <w:r>
        <w:rPr>
          <w:sz w:val="28"/>
          <w:szCs w:val="28"/>
        </w:rPr>
        <w:t xml:space="preserve"> психические расстройства и расстройства поведения   –  69 случаев(  13,2%).  </w:t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szCs w:val="28"/>
        </w:rPr>
      </w:pPr>
      <w:r>
        <w:rPr>
          <w:sz w:val="28"/>
        </w:rPr>
        <w:t>на четвёртом месте – симптомы и неточно обозначенные состояния. В том числе старость- 66</w:t>
      </w:r>
      <w:r>
        <w:rPr>
          <w:sz w:val="28"/>
          <w:szCs w:val="28"/>
        </w:rPr>
        <w:t xml:space="preserve"> случаев (12,6%), в 2015 году-  70 случае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ографические показатели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ind w:right="354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Табл 1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7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965"/>
        <w:gridCol w:w="888"/>
        <w:gridCol w:w="922"/>
        <w:gridCol w:w="783"/>
        <w:gridCol w:w="890"/>
        <w:gridCol w:w="783"/>
        <w:gridCol w:w="922"/>
        <w:gridCol w:w="721"/>
        <w:gridCol w:w="1035"/>
      </w:tblGrid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rPr/>
            </w:pPr>
            <w:r>
              <w:rPr>
                <w:b/>
              </w:rPr>
              <w:t>По РБ за 2015</w:t>
            </w:r>
            <w:r>
              <w:rPr/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.ч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.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9" w:hanging="129"/>
              <w:rPr/>
            </w:pPr>
            <w:r>
              <w:rPr/>
              <w:t>показ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8" w:hanging="0"/>
              <w:rPr/>
            </w:pPr>
            <w:r>
              <w:rPr/>
              <w:t>пока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4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9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даемо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ртно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ественный прирос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аденческая смертно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</w:tr>
    </w:tbl>
    <w:p>
      <w:pPr>
        <w:pStyle w:val="Normal"/>
        <w:jc w:val="center"/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6495" w:leader="none"/>
          <w:tab w:val="left" w:pos="7200" w:leader="none"/>
          <w:tab w:val="left" w:pos="828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мерло детей от 0 до 17 лет –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Ребёнок 3 года 2 мес умер в стационаре АЦРБ от  врождённой тяжёлой белково-энергетической недостаточности ( Атавдинский).</w:t>
      </w:r>
    </w:p>
    <w:p>
      <w:pPr>
        <w:pStyle w:val="Normal"/>
        <w:jc w:val="both"/>
        <w:rPr/>
      </w:pPr>
      <w:r>
        <w:rPr>
          <w:sz w:val="28"/>
          <w:szCs w:val="28"/>
        </w:rPr>
        <w:t>2) Подросток 17 лет 7 мес умер дома от ДЦП.( Хамито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ебёнок 2 мес 28 дней - травматический отёк головного мозга, перелом основания черепа( Красная Башкир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Умерло трудоспособного возраста 198 человек,</w:t>
      </w:r>
      <w:r>
        <w:rPr>
          <w:sz w:val="28"/>
        </w:rPr>
        <w:t xml:space="preserve"> в прошлом году- 225 ( </w:t>
      </w:r>
      <w:r>
        <w:rPr>
          <w:sz w:val="28"/>
          <w:highlight w:val="yellow"/>
        </w:rPr>
        <w:t xml:space="preserve">на </w:t>
      </w:r>
      <w:r>
        <w:rPr>
          <w:sz w:val="28"/>
        </w:rPr>
        <w:t>27 случаев меньше). Число умерших трудоспособного возраста  составляет 37,9%  от общей смертности. Из них  мужчин в возрасте  от 18 до 60 лет –155 человек, что составляет 78,3% , а женщин  - 43 – 21,7 %  от  смертности трудоспособного возраста.</w:t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ервое место</w:t>
      </w:r>
      <w:r>
        <w:rPr>
          <w:sz w:val="28"/>
        </w:rPr>
        <w:t xml:space="preserve">  занимает  смертность от травм, отравлений и некоторых последствий воздействия  внешних причин 35,3% (70 случаев)</w:t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b/>
          <w:sz w:val="28"/>
        </w:rPr>
        <w:t>Второе место</w:t>
      </w:r>
      <w:r>
        <w:rPr>
          <w:sz w:val="28"/>
        </w:rPr>
        <w:t xml:space="preserve"> -</w:t>
      </w:r>
      <w:r>
        <w:rPr>
          <w:sz w:val="28"/>
          <w:szCs w:val="28"/>
        </w:rPr>
        <w:t xml:space="preserve">психические расстройства и расстройства поведения </w:t>
      </w:r>
      <w:r>
        <w:rPr>
          <w:sz w:val="28"/>
        </w:rPr>
        <w:t xml:space="preserve">– 33  случая  16,7 % 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sz w:val="28"/>
        </w:rPr>
        <w:t xml:space="preserve"> </w:t>
      </w:r>
      <w:r>
        <w:rPr>
          <w:b/>
          <w:sz w:val="28"/>
        </w:rPr>
        <w:t>Третье</w:t>
      </w:r>
      <w:r>
        <w:rPr>
          <w:sz w:val="28"/>
        </w:rPr>
        <w:t xml:space="preserve"> место занимает смертность от БСК 30 случаев, что составляет  15,2 % </w:t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b/>
          <w:sz w:val="28"/>
        </w:rPr>
        <w:t>На четвёртом месте</w:t>
      </w:r>
      <w:r>
        <w:rPr>
          <w:sz w:val="28"/>
        </w:rPr>
        <w:t xml:space="preserve">  -  болезни органов  пищеварения 18 случаев,  9,1 %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н по сокращению смертности от основных причин смерти в 2016 году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tbl>
      <w:tblPr>
        <w:tblW w:w="9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746"/>
        <w:gridCol w:w="1440"/>
        <w:gridCol w:w="1620"/>
        <w:gridCol w:w="1712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план по сокращ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факт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91" w:firstLine="991"/>
              <w:jc w:val="left"/>
              <w:rPr>
                <w:sz w:val="28"/>
              </w:rPr>
            </w:pPr>
            <w:r>
              <w:rPr>
                <w:sz w:val="28"/>
              </w:rPr>
              <w:t>факт201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сохранённая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жизнь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ИБ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ЦВ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новообразова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дых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пищевар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TextBody"/>
        <w:jc w:val="left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sz w:val="28"/>
        </w:rPr>
        <w:t xml:space="preserve">         </w:t>
      </w:r>
      <w:r>
        <w:rPr>
          <w:b/>
          <w:sz w:val="28"/>
        </w:rPr>
        <w:t>За 12 месяцев 2016 года по Абзелиловскому району зарегистрировано 31</w:t>
      </w:r>
      <w:r>
        <w:rPr>
          <w:b/>
          <w:bCs/>
          <w:sz w:val="28"/>
        </w:rPr>
        <w:t xml:space="preserve"> случаев  суицида. Из них  23 мужчин трудоспособного возраста, 6 мужчин пенсионеров и две женщины трудоспособного возраста. Один мужчина 27 лет покончил собой путём выстрела из ручного огнестрельного оружия ( самоповреждения).   В прошлом году за тот же период времени зарегистрировано 42 случая суицида).  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sz w:val="28"/>
          <w:szCs w:val="28"/>
        </w:rPr>
      </w:pPr>
      <w:r>
        <w:rPr/>
        <w:t xml:space="preserve">    </w:t>
      </w:r>
      <w:r>
        <w:rPr>
          <w:b/>
          <w:i/>
          <w:sz w:val="28"/>
          <w:szCs w:val="28"/>
        </w:rPr>
        <w:t xml:space="preserve">От травм, отравлений и несчастных случаев </w:t>
      </w:r>
      <w:r>
        <w:rPr>
          <w:sz w:val="28"/>
          <w:szCs w:val="28"/>
        </w:rPr>
        <w:t xml:space="preserve">умерло за 12  месяцев   2016 года 92 человека, из них 70 трудоспособного возраста, 21 пенсионного возраста( за прошлый год 124 случая, что на 32 случая меньше).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</w:rPr>
      </w:pPr>
      <w:r>
        <w:rPr>
          <w:bCs w:val="false"/>
          <w:sz w:val="28"/>
        </w:rPr>
        <w:t>Список лиц, умерших от механической асфиксии по сельским советам</w:t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ab/>
        <w:t>Табл .2.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совет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мерших от механической асфикси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каровский с/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85" w:hanging="0"/>
              <w:rPr/>
            </w:pPr>
            <w:r>
              <w:rPr/>
              <w:t xml:space="preserve">1.Янов В.Х.,1982 г.р,работ,с.Аскарово </w:t>
            </w:r>
          </w:p>
          <w:p>
            <w:pPr>
              <w:pStyle w:val="Normal"/>
              <w:ind w:left="360" w:right="-185" w:hanging="0"/>
              <w:rPr/>
            </w:pPr>
            <w:r>
              <w:rPr/>
              <w:t>2.Хасанов А.А,1989 г.р, безраб, с.Аскарово</w:t>
            </w:r>
          </w:p>
          <w:p>
            <w:pPr>
              <w:pStyle w:val="Normal"/>
              <w:ind w:left="360" w:right="-185" w:hanging="0"/>
              <w:rPr/>
            </w:pPr>
            <w:r>
              <w:rPr/>
              <w:t xml:space="preserve">3.Магафурова А.И,1983гр, безраб,с.Аскарово </w:t>
            </w:r>
          </w:p>
        </w:tc>
      </w:tr>
      <w:tr>
        <w:trPr>
          <w:trHeight w:val="7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ангильдинский с/с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1</w:t>
            </w:r>
            <w:r>
              <w:rPr/>
              <w:t>.Хасанов С.Ф.1989 г.р,работ, д.Казмашево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2.</w:t>
            </w:r>
            <w:r>
              <w:rPr/>
              <w:t>Мурзабаев Р.Н,1980 г.р,безраб,д.Казмашево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3.</w:t>
            </w:r>
            <w:r>
              <w:rPr/>
              <w:t>Мустафин К.З,1964 гр, работ,д.Рыскужи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ьмухаметовский с/с</w:t>
            </w:r>
            <w:r>
              <w:rPr/>
              <w:t xml:space="preserve">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Уметбаев М.С,1958г.р,безраб, д.Альмухамето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Баимовский с/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1.</w:t>
            </w:r>
            <w:r>
              <w:rPr/>
              <w:t>Кулуев Ф.Г,1988,безраб,д.Рахметово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2.</w:t>
            </w:r>
            <w:r>
              <w:rPr/>
              <w:t>Муллагалямов Д.М,1981 г.р, безраб, д.Еникеево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3.</w:t>
            </w:r>
            <w:r>
              <w:rPr/>
              <w:t xml:space="preserve"> Хусаинов Р.Р,1966г.р безраб,д.Еникеево,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урангуловский с/с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1</w:t>
            </w:r>
            <w:r>
              <w:rPr/>
              <w:t xml:space="preserve"> Валиев Т.Н,1949г.р, пенс.д. Майгашты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2</w:t>
            </w:r>
            <w:r>
              <w:rPr/>
              <w:t>.Кильдияров М.З,1955г.р пенсион,,д.Бурангуло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усевский с/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firstLine="180"/>
              <w:rPr/>
            </w:pPr>
            <w:r>
              <w:rPr/>
              <w:t>1.Махиянов И.И, 1956г.р,пенсионер, д.Тал-Кускарово</w:t>
            </w:r>
          </w:p>
          <w:p>
            <w:pPr>
              <w:pStyle w:val="Normal"/>
              <w:ind w:left="252" w:firstLine="180"/>
              <w:rPr/>
            </w:pPr>
            <w:r>
              <w:rPr/>
              <w:t>2.Абдрахманов С.А,1931г.р,пенсионер,д.Тал-Кускарово</w:t>
            </w:r>
          </w:p>
          <w:p>
            <w:pPr>
              <w:pStyle w:val="Normal"/>
              <w:ind w:left="252" w:firstLine="180"/>
              <w:rPr/>
            </w:pPr>
            <w:r>
              <w:rPr/>
              <w:t>3.Якупов Х.И,1958 г.р,работ, с.Гусе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авлетовский с/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Ярмухаметов Б.В,1963 г.р, безраб, с.Давлетово</w:t>
            </w:r>
          </w:p>
          <w:p>
            <w:pPr>
              <w:pStyle w:val="Normal"/>
              <w:ind w:left="360" w:hanging="0"/>
              <w:rPr/>
            </w:pPr>
            <w:r>
              <w:rPr/>
              <w:t>2.Шагимарданов Нияз Сагитович,1991 гр, д.Янауло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ирдасовский с/с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Краснобашкирский с/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Мухаметов А.З,1950гр. пенсионер,с.Краснобашкирск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виловский с/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Махиянов Ф.Р, 1967 г.р, безраб, д.Ишкуло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ашбулатовский с/с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Султанов С.А,1975 г.р,раб,д.Биккулово</w:t>
            </w:r>
          </w:p>
          <w:p>
            <w:pPr>
              <w:pStyle w:val="Normal"/>
              <w:ind w:left="360" w:hanging="0"/>
              <w:rPr/>
            </w:pPr>
            <w:r>
              <w:rPr/>
              <w:t>2.Хущамов А.М,1991г.р.безраб,д.Аюсазово</w:t>
            </w:r>
          </w:p>
        </w:tc>
      </w:tr>
      <w:tr>
        <w:trPr>
          <w:trHeight w:val="7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штимеровский с/с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1.Мухамедьянов Р.Я,1974г.р, работ, д.Таштимерово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/>
              <w:t>2.Абсадиев Р.А,1952г.р,пенс,д.Елимбетово,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лиловский с/с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бдулгазин А.А, 1964г.р,безраб, д.Халилово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улейманов М.М,1970 г.р,безраб,д.Абдульмамбетово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бдрахимова Г.Г,1975 г.р,безраб,д.Халило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/>
              <w:t>Янгельский с/с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180"/>
              <w:jc w:val="both"/>
              <w:rPr/>
            </w:pPr>
            <w:r>
              <w:rPr>
                <w:b/>
              </w:rPr>
              <w:t>1.</w:t>
            </w:r>
            <w:r>
              <w:rPr/>
              <w:t>Гумеров И.М,1974гр,безраб, д.Таштуй</w:t>
            </w:r>
          </w:p>
          <w:p>
            <w:pPr>
              <w:pStyle w:val="Normal"/>
              <w:ind w:left="432" w:hanging="180"/>
              <w:jc w:val="both"/>
              <w:rPr/>
            </w:pPr>
            <w:r>
              <w:rPr>
                <w:b/>
              </w:rPr>
              <w:t>2.</w:t>
            </w:r>
            <w:r>
              <w:rPr/>
              <w:t>Касимов И.М,,1980г.р,безраб,с.Янгельское</w:t>
            </w:r>
          </w:p>
          <w:p>
            <w:pPr>
              <w:pStyle w:val="Normal"/>
              <w:ind w:left="432" w:hanging="180"/>
              <w:jc w:val="both"/>
              <w:rPr/>
            </w:pPr>
            <w:r>
              <w:rPr>
                <w:b/>
              </w:rPr>
              <w:t>3.</w:t>
            </w:r>
            <w:r>
              <w:rPr/>
              <w:t>Шагалиев Р.Х,1991 г.р,с.Янгельское</w:t>
            </w:r>
          </w:p>
          <w:p>
            <w:pPr>
              <w:pStyle w:val="Normal"/>
              <w:ind w:left="432" w:hanging="180"/>
              <w:jc w:val="both"/>
              <w:rPr/>
            </w:pPr>
            <w:r>
              <w:rPr>
                <w:b/>
              </w:rPr>
              <w:t>4.</w:t>
            </w:r>
            <w:r>
              <w:rPr/>
              <w:t>Губайдуллин З.С,1995г.р,безраб,д.Ташту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360" w:hanging="0"/>
              <w:rPr/>
            </w:pPr>
            <w:r>
              <w:rPr/>
              <w:t>Хамитовский с/с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>
          <w:sz w:val="28"/>
        </w:rPr>
        <w:t xml:space="preserve">     </w:t>
      </w:r>
      <w:r>
        <w:rPr/>
        <w:t xml:space="preserve">  </w:t>
      </w:r>
      <w:r>
        <w:rPr/>
        <w:t>Итого 30 челове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70 человек  трудоспособного возраста умерло от травм, отравлений  и несчастных случаев, что составляет  13,4% от общей смерти, 35,3 % от смертности трудоспособного возраста.  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 xml:space="preserve">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ертность от суицида  по сельским советам</w:t>
      </w: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tbl>
      <w:tblPr>
        <w:tblW w:w="10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824"/>
        <w:gridCol w:w="807"/>
        <w:gridCol w:w="855"/>
        <w:gridCol w:w="818"/>
        <w:gridCol w:w="841"/>
        <w:gridCol w:w="823"/>
        <w:gridCol w:w="806"/>
        <w:gridCol w:w="776"/>
        <w:gridCol w:w="816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администрац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аровск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ангильдинск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мухаметовск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имовск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нгуловск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ск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товск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дасовск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башкирск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иловск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булатовск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тимировск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ловск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гельск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итовск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йон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sz w:val="28"/>
        </w:rPr>
        <w:t>Структура смертности лиц трудоспособного возраста от несчастных случаев, отравлений и травм  за 12 месяцев  2016 г по Абзелиловскому району.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 xml:space="preserve">табл.3 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73"/>
        <w:gridCol w:w="812"/>
        <w:gridCol w:w="1419"/>
        <w:gridCol w:w="855"/>
        <w:gridCol w:w="945"/>
        <w:gridCol w:w="915"/>
        <w:gridCol w:w="15"/>
        <w:gridCol w:w="983"/>
      </w:tblGrid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чина смерти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</w:t>
            </w:r>
          </w:p>
        </w:tc>
      </w:tr>
      <w:tr>
        <w:trPr>
          <w:trHeight w:val="25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 число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</w:tr>
      <w:tr>
        <w:trPr>
          <w:trHeight w:val="28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 числ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 числ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ы, связанные с транспорт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вления  лекарственным препарат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ы в результате пад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ны огне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пл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частные случаи, связанные с огнестрельным оружие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Механическое удушение (механич. асфиксия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34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91,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8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ны электрическим ток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йство и преднамеренное пов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Самоубийство и самопов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1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с тупым предмет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вление алкоголе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йствие низкой температур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травм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,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</w:t>
      </w:r>
      <w:r>
        <w:rPr/>
        <w:t>Главный врач Аскаровской ЦРБ                                            Сакаев З.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Гурентьева Д.Р.Тел 2-11-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89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4:20:00Z</dcterms:created>
  <dc:creator>q</dc:creator>
  <dc:description/>
  <cp:keywords/>
  <dc:language>en-US</dc:language>
  <cp:lastModifiedBy>User</cp:lastModifiedBy>
  <cp:lastPrinted>2016-12-05T14:32:00Z</cp:lastPrinted>
  <dcterms:modified xsi:type="dcterms:W3CDTF">2017-02-27T10:06:00Z</dcterms:modified>
  <cp:revision>431</cp:revision>
  <dc:subject/>
  <dc:title>                                                                                                          </dc:title>
</cp:coreProperties>
</file>